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1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altre società per l’organizzazione e l’esercizio dell’attività giovanile 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b/>
                <w:i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Termine deposito: 26 giugno 2017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7/2018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Concetta Cavaliere</cp:lastModifiedBy>
  <cp:lastPrinted>2013-05-02T18:00:00Z</cp:lastPrinted>
  <dcterms:modified xsi:type="dcterms:W3CDTF">2017-01-27T08:58:00Z</dcterms:modified>
  <cp:revision>16</cp:revision>
  <dc:subject/>
  <dc:title/>
</cp:coreProperties>
</file>